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12.2023  № 30-182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Вагин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4 год и плановый период 2025 – 2026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Вагинского сельсовета Боготольского района Красноярского края в 2024 - 202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 Вагинского сельсовета Боготольского райо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Вагинского сельсовета Боготольского района Красноярского края по возможным гарантийным случаям, в 2024 - 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Вагинского сельсовета Боготольского района Красноярского края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Татьяна Николаевна</cp:lastModifiedBy>
  <cp:lastPrinted>2023-11-23T08:08:00Z</cp:lastPrinted>
  <dcterms:modified xsi:type="dcterms:W3CDTF">2023-12-15T06:50:00Z</dcterms:modified>
  <cp:revision>35</cp:revision>
  <dc:subject/>
  <dc:title>Приложение 96</dc:title>
</cp:coreProperties>
</file>